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bookmarkStart w:id="0" w:name="t_bt"/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四川省水利厅关于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S305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渠县三汇至铁牛段改建工程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K14+250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鹅村大桥行洪论证与河势稳定评价的行政许可决定</w:t>
      </w:r>
      <w:bookmarkEnd w:id="0"/>
    </w:p>
    <w:p>
      <w:pPr>
        <w:pStyle w:val="2"/>
        <w:spacing w:lineRule="auto" w:line="240" w:before="0" w:after="0"/>
        <w:ind w:hanging="0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bookmarkStart w:id="1" w:name="c_zsdw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渠县賨汇交通投资开发有限责任公司</w:t>
      </w:r>
      <w:bookmarkEnd w:id="1"/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"/>
        </w:rPr>
        <w:t>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单位报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4+25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天鹅村大桥河道管理范围内建设项目工程建设方案审查申请表（四川省人民政府政务服务中心受理号：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510000-20260108-8047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）和《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4+25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天鹅村大桥行洪论证与河势稳定评价报告》（以下简称《报告》）收悉。根据《中华人民共和国防洪法》《中华人民共和国河道管理条例》等相关法律法规和《四川省水利规划研究院关于报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4+25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天鹅村大桥行洪论证与河势稳定评价报告技术审查意见的报告》，经研究，现就该工程行洪论证与河势稳定评价作出如下行政许可决定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kern w:val="2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一、原则同意你单位在达州市渠县土溪镇实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S30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渠县三汇至铁牛段改建工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K14+2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天鹅村大桥，拟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桥梁顺渠江右岸布置，下距南阳滩电站坝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公里。桥梁分左右线设计，左线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止桩号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4+096~K14+40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，全长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30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；右线起止桩号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K14+306~K14+40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，桥梁全长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9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二、基本同意按《报告》推荐的涉河建设方案实施工程建设。工程结构及主要控制点坐标详见技术审查意见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三、基本同意工程建设对河道行洪及河势稳定的影响分析和结论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四、技术审查意见和《报告》提出的补救措施建议，请项目相关单位予以落实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五、你单位应充分重视河道保护，严禁向河道内倾倒弃土弃渣，及时清除河道管理范围内施工临时设施，恢复河道原貌，保障河道行洪通畅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六、工程开工前，你单位应当将《报告》及施工安排报送市、县级水行政主管部门。施工安排应包括施工占用河道管理范围内土地的情况、施工期防汛措施以及施工开挖料的处置方案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七、工程建设期间，你单位必须承担占用范围内的防洪义务，不得在河道管理范围内设置施工营地，落实生态修复和安全生产各项措施，接受市、县级水行政主管部门的日常监督管理，服从防汛指挥机构统一指挥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八、工程竣工验收时，应邀请市、县级水行政主管部门参加。</w:t>
      </w:r>
    </w:p>
    <w:p>
      <w:pPr>
        <w:pStyle w:val="Normal"/>
        <w:keepNext w:val="false"/>
        <w:keepLines w:val="false"/>
        <w:widowControl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;仿宋" w:cs="方正仿宋_GB2312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九、本行政许可决定有效期为三年，自签发之日起计算。期满后，若该工程未开工建设，或者未取得国家审批、核准，本许可决定自行失效。工程建设过程中涉河方案有较大变更的，应按规定重新办理许可手续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四川省水利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right"/>
        <w:rPr>
          <w:rFonts w:ascii="Times New Roman" w:hAnsi="Times New Roman" w:eastAsia="仿宋_GB2312;仿宋" w:cs="Times New Roman"/>
          <w:kern w:val="2"/>
          <w:sz w:val="21"/>
          <w:szCs w:val="21"/>
        </w:rPr>
      </w:pP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20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2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</w:r>
    </w:p>
    <w:p>
      <w:pPr>
        <w:pStyle w:val="2"/>
        <w:spacing w:lineRule="auto" w:line="240" w:before="0" w:after="0"/>
        <w:ind w:hanging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2"/>
        <w:spacing w:lineRule="auto" w:line="240" w:before="0" w:after="0"/>
        <w:ind w:hanging="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211" w:footer="992" w:bottom="1871"/>
      <w:pgNumType w:fmt="decimal"/>
      <w:formProt w:val="false"/>
      <w:textDirection w:val="lrTb"/>
      <w:docGrid w:type="lines" w:linePitch="6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95" w:leader="none"/>
        <w:tab w:val="right" w:pos="8306" w:leader="none"/>
      </w:tabs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仿宋_GB2312;仿宋" w:hAnsi="仿宋_GB2312;仿宋" w:eastAsia="仿宋_GB2312;仿宋" w:cs="仿宋_GB2312;仿宋"/>
    </w:rPr>
  </w:style>
  <w:style w:type="character" w:styleId="15">
    <w:name w:val="15"/>
    <w:basedOn w:val="Style14"/>
    <w:qFormat/>
    <w:rPr>
      <w:rFonts w:ascii="仿宋_GB2312;仿宋" w:hAnsi="仿宋_GB2312;仿宋" w:eastAsia="仿宋_GB2312;仿宋" w:cs="仿宋_GB2312;仿宋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250" w:leader="none"/>
      </w:tabs>
      <w:jc w:val="center"/>
    </w:pPr>
    <w:rPr>
      <w:color w:val="FF0000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250" w:leader="none"/>
      </w:tabs>
      <w:spacing w:lineRule="exact" w:line="180" w:before="100" w:after="0"/>
      <w:ind w:firstLine="629"/>
    </w:pPr>
    <w:rPr>
      <w:b/>
      <w:color w:val="FF000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50:00Z</dcterms:created>
  <dc:creator>lyr</dc:creator>
  <dc:description/>
  <dc:language>en-US</dc:language>
  <cp:lastModifiedBy>刘珺洁</cp:lastModifiedBy>
  <cp:lastPrinted>2007-01-13T07:57:00Z</cp:lastPrinted>
  <dcterms:modified xsi:type="dcterms:W3CDTF">2026-02-11T07:56:57Z</dcterms:modified>
  <cp:revision>0</cp:revision>
  <dc:subject/>
  <dc:title>山东省水利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687677B624AEDA84FAD46FAB3249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IxYTY2ZWJjNzg3M2ZkMTZhYWMzZmRiZGI1MjNlZmUiLCJ1c2VySWQiOiIyNjc5MTEwNDIifQ==</vt:lpwstr>
  </property>
  <property fmtid="{D5CDD505-2E9C-101B-9397-08002B2CF9AE}" pid="5" name="_TemplateID">
    <vt:lpwstr>TC010597362052</vt:lpwstr>
  </property>
</Properties>
</file>